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游花博园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常州市新北区薛家中学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赵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导教师：戴建明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天空中的云如浪涛般一层叠这一层，一望无际。今天，我怀着无比高兴的心情来到学校，因为我们今天要去花博园了。这心里是“砰砰”地跳着。很快，我便跟着队伍，上了车。一路上，我并没有多讲话，我要留着尽力去玩呢！我头靠着窗，车窗外的景色如同放电影一般，放映过去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终于，我们到了花博会，同学们都迫不及待的下车。眼前的一幕让我吃惊极了！高大雄伟的建筑，人山人海的游客，还有巨大的喧闹声，我还没有见过这么宏大的场面。我们经过花博会的大门，一眼便望见了远处大片大片的花。我都不敢相信自己的眼睛，之前我也为花博会里除了花就是草，就没有别的了，现在看来想错了。我们吃完午饭，老师总算让我们自由活动了，我跟着小组沿着地图一直前进。一路上五彩缤纷的鲜花随处可见，波光粼粼的湖面倒映着如水绳般的柳条；花丛中还有欢快的蝴蝶与蜜蜂玩躲猫猫。这一切都尽收眼底，令我一路上不停拍照留念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我们组不知不觉的来到了花博大桥的下面，抬头仰视；这桥如同绳索一样紧紧地连结花博会湖面的两边。我立刻提议我们到花博大桥上去吧！可谓，站得高看得远。我站在花博大桥上面，往下看是广阔的湖面，小型的叠浪不停地翻滚着。偶尔，湖面上还有小型游艇疾驰过去。正前方是一片又一片的鲜花，美丽极了！我赶紧用照相机拍了下来，并且我们小组的人还拍了集体照。不一会儿，我们走到了天桥的尽头。浏览了天桥上的美丽的风景，让人流连忘返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越过这座桥之后，我们继续在花博会内部巡游着。渐渐地，天上的太阳刺眼起来。我们不得不找一块地方休息去。我么选了一块小露荫，这片树林很远，几乎都没有人，地上的一道道绿荫，铺在上面，有深有浅，躺在上面一阵阵清风吹过，再舒适不过了。在我向四周打量时，我注意到了一颗树，说是一棵树，但很不像。我不由地站了起来，向它走去，我走在两旁露荫铺成的小路上。很快便到了他前面，它有着粗壮的树干，深邃的树叶和粗糙的树干。他的树枝十分坚韧，表面像一段绸布，一条一条的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更令我震惊的是，它还是结树花呢，他只有五瓣花瓣而已，像红宝石一样，发出淡淡的幽香。满树都花棉灿烂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歇息够了，我们继续玩着，不知不觉，已经到了集合的时间，在去集合时，遇到了不少同学，我们互相畅谈各自浏览花博会遇到的景与事。这么快便到了离开花博会的时候了，我带着无比遗憾的心情离开了花博会。因为我还有好多地方还没去呢！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我跟着队伍上了车，在回家的路上，我还想着在花博会时的一景一趣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30:00Z</dcterms:created>
  <dc:creator/>
  <dc:description/>
  <cp:keywords/>
  <dc:language>en-US</dc:language>
  <cp:lastModifiedBy>Microsoft</cp:lastModifiedBy>
  <dcterms:modified xsi:type="dcterms:W3CDTF">2013-10-25T00:57:00Z</dcterms:modified>
  <cp:revision>3</cp:revision>
  <dc:subject/>
  <dc:title>                                 游花博会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